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2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чище «Біля Березовського» с. Горішнє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вятковському Олегу Михайл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озглянувши заяву Квятковського Олега Михайловича про затвердження проєкту землеустрою щодо відведення земельної ділянки площею 0,1500га для ведення особистого селянського господарства урочище «Біля Березовського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1. Затвердити  проє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Біля Березовського» с. Горішнє з метою передачі безоплатно у власність,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6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Квятковському Олегу Михайл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1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урочище «Біля Березовського» с. Горішнє,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2800</w:t>
      </w:r>
      <w:r>
        <w:rPr>
          <w:i/>
          <w:color w:val="000000"/>
          <w:sz w:val="26"/>
          <w:szCs w:val="26"/>
          <w:lang w:eastAsia="uk-UA"/>
        </w:rPr>
        <w:t>:11:000:</w:t>
      </w:r>
      <w:r>
        <w:rPr>
          <w:i/>
          <w:color w:val="000000"/>
          <w:sz w:val="26"/>
          <w:szCs w:val="26"/>
          <w:lang w:val="uk-UA" w:eastAsia="uk-UA"/>
        </w:rPr>
        <w:t>0026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Квятковському Олегу Михайл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426" w:hanging="0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8:00Z</dcterms:created>
  <dc:creator>User</dc:creator>
  <dc:description/>
  <cp:keywords/>
  <dc:language>en-US</dc:language>
  <cp:lastModifiedBy>User</cp:lastModifiedBy>
  <dcterms:modified xsi:type="dcterms:W3CDTF">2021-03-09T12:58:00Z</dcterms:modified>
  <cp:revision>4</cp:revision>
  <dc:subject/>
  <dc:title/>
</cp:coreProperties>
</file>